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А. Бондаренко,</w:t>
      </w:r>
    </w:p>
    <w:p>
      <w:pPr>
        <w:pStyle w:val="3"/>
        <w:rPr/>
      </w:pPr>
      <w:r>
        <w:rPr/>
        <w:t>Директор Музея-института семьи Рерихов,</w:t>
      </w:r>
    </w:p>
    <w:p>
      <w:pPr>
        <w:pStyle w:val="Heading1"/>
        <w:rPr/>
      </w:pPr>
      <w:r>
        <w:rPr/>
        <w:t>В.Л. Мельников,</w:t>
      </w:r>
    </w:p>
    <w:p>
      <w:pPr>
        <w:pStyle w:val="3"/>
        <w:rPr/>
      </w:pPr>
      <w:r>
        <w:rPr/>
        <w:t>Заместитель директора Музея-института семьи Рерихов по научной работе (Санкт-Петербург)</w:t>
      </w:r>
    </w:p>
    <w:p>
      <w:pPr>
        <w:pStyle w:val="Heading2"/>
        <w:rPr/>
      </w:pPr>
      <w:r>
        <w:rPr/>
      </w:r>
    </w:p>
    <w:p>
      <w:pPr>
        <w:pStyle w:val="Heading2"/>
        <w:rPr/>
      </w:pPr>
      <w:r>
        <w:rPr/>
      </w:r>
    </w:p>
    <w:p>
      <w:pPr>
        <w:pStyle w:val="Heading2"/>
        <w:rPr/>
      </w:pPr>
      <w:r>
        <w:rPr/>
        <w:t>Санкт-Петербург и Семья Рерихов:</w:t>
        <w:br/>
        <w:t>сохраним преемственность</w:t>
      </w:r>
    </w:p>
    <w:p>
      <w:pPr>
        <w:pStyle w:val="Normal"/>
        <w:rPr/>
      </w:pPr>
      <w:r>
        <w:rPr/>
      </w:r>
    </w:p>
    <w:p>
      <w:pPr>
        <w:pStyle w:val="1"/>
        <w:rPr/>
      </w:pPr>
      <w:r>
        <w:rPr/>
        <w:t xml:space="preserve">Санкт-Петербург — </w:t>
      </w:r>
      <w:r>
        <w:rPr>
          <w:i/>
        </w:rPr>
        <w:t>Родина Рерихов</w:t>
      </w:r>
      <w:r>
        <w:rPr/>
        <w:t>, здесь начиналось и крепло это уникальное созвездие устремлённых, творческих, ищущих душ. Николай Константинович родился под сенью Святых Апостола Андрея Первозванного и Николая Мирликийского — в доме на Университетской набережной, прямо напротив Никольской часовни, приписанной к Андреевскому собору, где Николая Константиновича потом крестили. Елена Ивановна пришла в мир под сенью величайшего Святого Руси Сергия Радонежского в доме на Сергиевской улице рядом с Сергиевским «всей артиллерии» собором, где затем крестили и её. Первый общий адрес Николая Константиновича и Елены Ивановны на Галерной улице явился одновременно и первым петербургским адресом детей Рерихов Юрия и Святослава.</w:t>
      </w:r>
    </w:p>
    <w:p>
      <w:pPr>
        <w:pStyle w:val="1"/>
        <w:rPr/>
      </w:pPr>
      <w:r>
        <w:rPr/>
        <w:t xml:space="preserve">В прошлом году исполнялось 100 лет со дня бракосочетания Рерихов (28 октября 1901 года по старому стилю). И в год столетия этой удивительной семьи на её родине учреждён Музей-институт. По уставу </w:t>
      </w:r>
      <w:r>
        <w:rPr>
          <w:i/>
        </w:rPr>
        <w:t>Музея-института семьи Рерихов</w:t>
      </w:r>
      <w:r>
        <w:rPr/>
        <w:t xml:space="preserve">, первой и главной целью нового учреждения культуры является «обеспечение преемственности в выявлении, сохранении и изучении наследия семьи Рерихов, их культурного окружения, современников, его научное и художественное освоение». Итак, </w:t>
      </w:r>
      <w:r>
        <w:rPr>
          <w:i/>
        </w:rPr>
        <w:t xml:space="preserve">преемственность рериховского наследия </w:t>
      </w:r>
      <w:r>
        <w:rPr/>
        <w:t>— вот то, что прежде всего стремится утвердить созданный Музей-институт.</w:t>
      </w:r>
    </w:p>
    <w:p>
      <w:pPr>
        <w:pStyle w:val="Heading2"/>
        <w:rPr/>
      </w:pPr>
      <w:r>
        <w:rPr/>
      </w:r>
    </w:p>
    <w:p>
      <w:pPr>
        <w:pStyle w:val="Heading2"/>
        <w:rPr>
          <w:lang w:val="en-US"/>
        </w:rPr>
      </w:pPr>
      <w:r>
        <w:rPr>
          <w:lang w:val="en-US"/>
        </w:rPr>
        <w:t>I</w:t>
      </w:r>
    </w:p>
    <w:p>
      <w:pPr>
        <w:pStyle w:val="Heading2"/>
        <w:rPr/>
      </w:pPr>
      <w:r>
        <w:rPr/>
      </w:r>
    </w:p>
    <w:p>
      <w:pPr>
        <w:pStyle w:val="1"/>
        <w:rPr/>
      </w:pPr>
      <w:r>
        <w:rPr/>
        <w:t xml:space="preserve">Санкт-Петербург — </w:t>
      </w:r>
      <w:r>
        <w:rPr>
          <w:i/>
        </w:rPr>
        <w:t>культурная столица России</w:t>
      </w:r>
      <w:r>
        <w:rPr/>
        <w:t xml:space="preserve">, и мы уже привыкли вкладывать в это понятие представление о городе как источнике многоразличных нововведений и установлений в области культуры, науки, образования, политики. Мы уже давно согласились с тем, что наш город — это своеобразная лаборатория российской политической и культурной жизни, лаборатория, которая порою превращается в настоящий испытательный полигон для разного рода экспериментов с непредсказуемыми результатами. Можно сказать, что Петербург соединил и воплотил в себе все творческие искания России последних столетий. И не только России. Стремление к всеобщности, всеединству, цельности, составляющие, по убеждению И.В. Киреевского, главное достоинство российского ума и характера, обрели в Петербурге зримое воплощение в эпоху небывалого расцвета отечественной культуры в </w:t>
      </w:r>
      <w:r>
        <w:rPr>
          <w:lang w:val="en-US"/>
        </w:rPr>
        <w:t>XIX</w:t>
      </w:r>
      <w:r>
        <w:rPr/>
        <w:t xml:space="preserve"> — начале </w:t>
      </w:r>
      <w:r>
        <w:rPr>
          <w:lang w:val="en-US"/>
        </w:rPr>
        <w:t>XX</w:t>
      </w:r>
      <w:r>
        <w:rPr/>
        <w:t xml:space="preserve"> века.</w:t>
      </w:r>
    </w:p>
    <w:p>
      <w:pPr>
        <w:pStyle w:val="1"/>
        <w:rPr/>
      </w:pPr>
      <w:r>
        <w:rPr/>
        <w:t>Проводя аналогию с эволюционными процессами в природе, процессы, протекавшие в тот период в науке, образовании, искусстве, в других сферах общественной жизни, можно было бы назвать, по В.С. Соловьёву, «не только процессами развития и совершенствования, но и процессами собирания Вселенной». Мы поражаемся широте взглядов, образованности, огромному творческому потенциалу и объёму совершённого деятелями культуры того времени. Их бескорыстное служение искусству, культуре, знанию сейчас кому-то может показаться странным, даже неправдоподобным. Неправдоподобной может показаться самая атмосфера, сочетавшая в себе основание твёрдой веры в Высшие принципы бытия и глубокого знания духовной традиции с обширными научными знаниями и творческой интеллектуальной свободой.</w:t>
      </w:r>
    </w:p>
    <w:p>
      <w:pPr>
        <w:pStyle w:val="1"/>
        <w:rPr/>
      </w:pPr>
      <w:r>
        <w:rPr/>
        <w:t xml:space="preserve">Известный коллекционер, археолог, знаток старины (в наше время сказали бы о нём одним словом — </w:t>
      </w:r>
      <w:r>
        <w:rPr>
          <w:i/>
        </w:rPr>
        <w:t>культуролог</w:t>
      </w:r>
      <w:r>
        <w:rPr/>
        <w:t>) князь Павел Арсеньевич Путятин так охарактеризовал своё время: «Религиозные воззрения, одно время затемнённые, начали приходить к своей первоначальной чистоте. Люди поняли, что космогонические истины нигде так ясно не выражаются, изучение природы нигде так не поддерживается, как в основных книгах наших верований, и что истинная религия никогда не была против практического изучения сил природы. Прежняя нетерпимость, перешедшая было в фарисеев науки, сгладилась. Педантические взгляды, зависть к идее и к новым отраслям знаний, поддерживаемые клеветой и всякой ложью, притупили своё жало. Желание людей, слабых умом, повредить прогрессу подпольными интригами составляет теперь исключение. Словом, настало время, когда мы, взаимновспомоществуемые, смело можем идти по стезям мира и света, изучать всё, что есть нерешённого и неизвестного в живой всеобщей науке человеческой культуры».</w:t>
      </w:r>
    </w:p>
    <w:p>
      <w:pPr>
        <w:pStyle w:val="1"/>
        <w:rPr/>
      </w:pPr>
      <w:r>
        <w:rPr/>
        <w:t xml:space="preserve">Эти слова были написаны вскоре после рождения Рерихов, они как бы предвозвещали их вхождение в удивительную эпоху российской культуры — в Серебряный век. При активной поддержке написавшего их князя П.А. Путятина, многих и многих других деятелей искусства и науки Рерихи начинали свой жизненный путь и выработали своё понимание Культуры как «священного оплота человечества». Ныне охрана культурных сокровищ во всём мире неразрывно связана с именем Николая Константиновича Рериха. Ко времени подписания знаменитого </w:t>
      </w:r>
      <w:r>
        <w:rPr>
          <w:i/>
        </w:rPr>
        <w:t xml:space="preserve">Пакта Рериха </w:t>
      </w:r>
      <w:r>
        <w:rPr/>
        <w:t xml:space="preserve">(1935 г.), развёртывания работ по его реализации, утверждения </w:t>
      </w:r>
      <w:r>
        <w:rPr>
          <w:i/>
        </w:rPr>
        <w:t xml:space="preserve">Знамени Мира </w:t>
      </w:r>
      <w:r>
        <w:rPr/>
        <w:t>Рерих имел большой научный и организаторский опыт. И мы, петербуржцы, гордимся, что наш город стал колыбелью идейного вдохновителя международного договора, впервые так высоко и крепко возвысившего понятие Культуры.</w:t>
      </w:r>
    </w:p>
    <w:p>
      <w:pPr>
        <w:pStyle w:val="1"/>
        <w:rPr/>
      </w:pPr>
      <w:r>
        <w:rPr/>
        <w:t>Рерих говорит: «Соприкасаясь с Культурой, мы менее всего нуждаемся в словах и более всего обязываемся к просвещенному действию. Не стеснять, не ограничивать, но следует прежде всего взаимно связать, сердечно откликнуться в огненности действия, в неутомимости, в мужестве, в возжжении сердец и в неустанном труде познавания во Благо Общее — это есть задача Культуры». «Понятие всемирности не нуждается ни в каких объяснениях, ибо правда одна, красота одна и знание едино, и в этом не может быть никаких словопрений. Также и о слове Культура каждый образованный ум не будет спорить, ибо служение Свету, утончение и возвышение сердца общечеловечно».</w:t>
      </w:r>
    </w:p>
    <w:p>
      <w:pPr>
        <w:pStyle w:val="1"/>
        <w:rPr/>
      </w:pPr>
      <w:r>
        <w:rPr/>
        <w:t xml:space="preserve">Ещё в годы учёбы в Императорском Санкт-Петербургском Университете (ныне — </w:t>
      </w:r>
      <w:r>
        <w:rPr>
          <w:i/>
        </w:rPr>
        <w:t>СПбГУ</w:t>
      </w:r>
      <w:r>
        <w:rPr/>
        <w:t>) Рерих изучал правовое положение художников Древней Руси под руководством профессора, историка юриспуденции Василия Ивановича Сергеевича. Неизгладимый след в памяти Рериха-студента оставили лекции профессоров-юристов А.Ф. Кони, Н.М. Коркунова, И.Я. Фойницкого. Вспоминал Рерих и ещё одного профессора-юриста — Василия Владимировича Ефимова: «На государственном экзамене Ефимов, уже знавший моего “Гонца”, спрашивает: “На что вам римское право, ведь, наверно, к нему больше не вернётесь?” Был прав, но всё же история русского права и римское право остались любимыми». Несомненно, знания, полученные на юридическом факультете, пригодились Рериху, когда он формулировал положения международного договора о защите культурных ценностей.</w:t>
      </w:r>
    </w:p>
    <w:p>
      <w:pPr>
        <w:pStyle w:val="1"/>
        <w:rPr/>
      </w:pPr>
      <w:r>
        <w:rPr/>
        <w:t>Начиная с 1894 года, ещё до окончания Петербургского Университета и Академии художеств, Николай Константинович руководил археологическими экспедициями по заданию Императорской Археологической комиссии и Императорского Русского Археологического общества — учреждений, призванных изучать и оберегать памятники. В 1898 г. его приглашают преподавать в Петербургский Археологический институт, где уже через год ему поручают работу по составлению археологической карты Санкт-Петербургской губернии, совершенно новую по тем временам акцию, целью которой было выявление и изучение памятников культуры с их последующей охраной. Эту работу Рерих организовал широко: во все концы губернии рассылалась составленная им специальная памятка, в которой предлагалось отмечать не только памятники археологии, но и объекты, имеющие общекультурное значение. Результатом стали десятки ответных писем сельских священников, земских учителей, исправников и просто неравнодушных к старине людей, описи памятников, составленные под руководством Рериха его коллегами по Археологическому институту. Уже тогда Рерих столкнулся с правовой необеспеченностью культурно-охранительной деятельности, на себе испытал равнодушие официальных властей и оторванность значительной части учёных от реальных забот по защите памятников от разрушения. «Поговорите с духовенством, поговорите с чиновничеством и с полициею, — писал Рерих в 1903 г. в статье «По старине», — и увидите, какие люди стоят к старине ближайшими. Ведь стыд сказать: местная администрация, местные власти часто понятие не имеют об окружающей их старине. &lt;…&gt; Откуда же тут возьмётся здоровая почва? Откуда сюда придёт самосознание? &lt;…&gt; Старшее поколение, не имея в руках археологии русской, которая занимает своё место лишь за последнюю четверть века, мало знает старину; молодёжь почему-то считает старину принадлежностью стариков. И как выйти из этого заколдованного круга? Каким путём удастся нам полюбить старину и понять красоту её — просто неведомо».</w:t>
      </w:r>
    </w:p>
    <w:p>
      <w:pPr>
        <w:pStyle w:val="1"/>
        <w:rPr/>
      </w:pPr>
      <w:r>
        <w:rPr/>
        <w:t>Но Рерих не отчаялся, не смирился с «заколдованным кругом» безразличия и невежества, он продолжил борьбу. Вся его жизнь явилась ответом на поставленный им вопрос о путях к истинному пониманию ценностей Культуры.</w:t>
      </w:r>
    </w:p>
    <w:p>
      <w:pPr>
        <w:pStyle w:val="1"/>
        <w:rPr/>
      </w:pPr>
      <w:r>
        <w:rPr/>
        <w:t>В 1903–1904 гг. Николай Константинович и Елена Ивановна предприняли беспрецендентные по охвату художественно-археологические поездки по России. Впервые одним художником была создана живописная панорама культурных памятников Руси — более 90 произведений знаменитой «Архитектурной серии».</w:t>
      </w:r>
    </w:p>
    <w:p>
      <w:pPr>
        <w:pStyle w:val="1"/>
        <w:rPr/>
      </w:pPr>
      <w:r>
        <w:rPr/>
        <w:t xml:space="preserve">В 1909 году, уже будучи директором Рисовальной школы Императорского Общества поощрения художеств, Рерих стал одним из создателей Общества защиты и сохранения в России памятников искусства и старины, в последующие годы активно участвовал в совете этого Общества и в двух комиссиях — по реставрации Ферапонтова монастыря и по регистрации памятников старины в Санкт-Петербургской губернии. Последняя комиссия продолжила работу по составлению археологической карты Санкт-Петербургской губернии, начатую ещё в 1899 году. В документах комиссии, которую возглавил петербургский губернатор </w:t>
      </w:r>
      <w:r>
        <w:rPr>
          <w:b/>
        </w:rPr>
        <w:t>граф Александр Васильевич Адлерберг</w:t>
      </w:r>
      <w:r>
        <w:rPr/>
        <w:t>, понятие «памятника искусства и старины» ещё более расширилось. К числу таких объектов были отнесены: «Курганы, городища, могильники и кладбища; Монастыри, церкви, часовни, придорожные кресты; Гражданские сооружения: общественные, дворцовые и частные; Поля сражений и памятники всех времен; Произведения изящных искусств и драгоценности; Церковная утварь, иконы, старопечатные книги, рукописи, грамоты и гравюры; Мебель и домашняя утварь; Предметы старинного вооружения, музыкальные инструменты, предметы роскоши и прочее», — по сути дела всё, «чем жив дух человеческий».</w:t>
      </w:r>
    </w:p>
    <w:p>
      <w:pPr>
        <w:pStyle w:val="1"/>
        <w:rPr/>
      </w:pPr>
      <w:r>
        <w:rPr/>
        <w:t xml:space="preserve">В 1908—1915 годах Рерих становится соучередителем ещё нескольких культурных учреждений, таких как Общество архитекторов-художников и Общество возрождения художественной Руси. Он лично руководит организацией двух музеев — Допетровского искусства и быта при Обществе архитекторов-художников и Русского искусства при Императорском Обществе поощрения художеств. Уже тогда роль музеев в деле охранения культуры он считал решающей. Спустя годы об этом он записал: «Может ли сознание среди каждодневности обойтись без книг, без творений красоты, без всего многообразного Музейона — Дома Муз?» Самое понятие </w:t>
      </w:r>
      <w:r>
        <w:rPr>
          <w:i/>
        </w:rPr>
        <w:t xml:space="preserve">Музея </w:t>
      </w:r>
      <w:r>
        <w:rPr/>
        <w:t>он толковал расширительно. Для Рериха Музей — это не только собрание предметов, имеющих художественную, историческую или какую-либо иную культурную ценность, это прежде всего Дом, Обиталище Муз всех родов и направлений человеческого творчества, их Союз как живое свидетельство изначального духовного единства человечества и его внутренней устремлённости к усовершенствованию и творчеству, устремлённости к Прекрасному. И это понимание Николай Константинович вынес из так называемого «петербургского периода», из петербургских музеев, петербургской строгости и петербургского гранитного простора…</w:t>
      </w:r>
    </w:p>
    <w:p>
      <w:pPr>
        <w:pStyle w:val="1"/>
        <w:rPr/>
      </w:pPr>
      <w:r>
        <w:rPr/>
        <w:t>Его старший сын, известный во всём мире востоковед Юрий Николаевич Рерих, в историческом очерке о Пакте Рериха отметил: «Проблема мира во всём мире, охрана памятников культуры человечества давно привлекали внимание Николая Константиновича Рериха. Об охране памятников в России он постоянно писал на страницах русской прессы. Перед лицом небывалых разрушений Первой мировой войны, перед картиной разрушения Лувена и Реймса он обращается к верховному командованию русских армий, призывая к охране культурного достояния на театре военных действий». Таким образом, Пакт Рериха стал результатом напряжённого сороколетнего труда художника и его единомышленников. Относясь к числу наиболее ярких представителей российской культуры своего времени, Н.К. Рерих стал одним из символов той культурной экспансии, которая в XX веке приобрела глобальный характер. Именно он сумел вывести на международный уровень возросшие на российской петербургской почве идеи и опыт сохранения культурных ценностей.</w:t>
      </w:r>
    </w:p>
    <w:p>
      <w:pPr>
        <w:pStyle w:val="1"/>
        <w:rPr/>
      </w:pPr>
      <w:r>
        <w:rPr/>
        <w:t>Как известно, все годы жизни за пределами Родины Рерихи предпринимали попытки вернуться домой. Удалось это лишь в 1957 году, уже после ухода из жизни Николая Константиновича и Елены Ивановны, Юрию Николаевичу Рериху. Обосновавшись в Москве, заведуя сектором в Институте востоковедения Российской Академии наук, он продолжил «музейное дело» семьи Рерихов, посвятив огромную часть своих усилий устройству художественных выставок своего отца и организации Музея Н.К. Рериха в Ленинграде. В апреле 1958 года Юрий Николаевич прочёл лекции в Ленинградском государственном Университете.</w:t>
      </w:r>
    </w:p>
    <w:p>
      <w:pPr>
        <w:pStyle w:val="1"/>
        <w:rPr/>
      </w:pPr>
      <w:r>
        <w:rPr/>
        <w:t>«Будет по-нашему», — говорил Людмиле Степановне Митусовой в 1960 году о Музее в Ленинграде Юрий Николаевич. К тому времени он уже добился согласия Министерства культуры СССР на его создание. Шла интенсивная переписка, активное участие в подготовке Музея принимало Географическое общество, другие организации. Подключились и ленинградские власти. Основу экспозиции должны были составить художественные произведения, вещи и документы из огромного собрания, привезённого Юрием Николаевичем в Союз, и документы, мемориальные предметы, вещи и мебель из их бывшей квартиры на Мойке, сохранённые в Ленинграде семьёй Митусовых. Такова была воля самих Николая Константиновича и Елены Ивановны. Но внезапная смерть Юрия Николаевича помешала тогда довести дело создания Музея до конца. В 1970</w:t>
        <w:noBreakHyphen/>
        <w:t>1980</w:t>
        <w:noBreakHyphen/>
        <w:t>е годы Святослав Николаевич Рерих продолжил работу по организации Музея, привлекая к этому прежде всего деятелей искусства и науки. Его обращения в Академию наук, Академию художеств и к ленинградским властям, помогли обеспечить сохранность фамильных вещей семьи Рерихов. Однако принципиально вопрос о Музее оставался открытым.</w:t>
      </w:r>
    </w:p>
    <w:p>
      <w:pPr>
        <w:pStyle w:val="1"/>
        <w:rPr/>
      </w:pPr>
      <w:r>
        <w:rPr/>
        <w:t xml:space="preserve">В настоящее время в СПбГУ в сотрудничестве с </w:t>
      </w:r>
      <w:r>
        <w:rPr>
          <w:i/>
        </w:rPr>
        <w:t xml:space="preserve">Международным благотворительным фондом «Рериховское наследие» </w:t>
      </w:r>
      <w:r>
        <w:rPr/>
        <w:t xml:space="preserve">разработан и реализуется проект создания в городе Музея-института семьи Рерихов. Весной – летом 2001 года этот проект получил одобрение ряда комитетов Администрации Петербурга, нескольких научных и общественных организаций. Нынешний губернатор города </w:t>
      </w:r>
      <w:r>
        <w:rPr>
          <w:b/>
        </w:rPr>
        <w:t xml:space="preserve">Владимир Анатольевич Яковлев </w:t>
      </w:r>
      <w:r>
        <w:rPr/>
        <w:t>в августе 2001 года выразил свою поддержку в особом приветствии. Приведём из него фрагменты:</w:t>
      </w:r>
    </w:p>
    <w:p>
      <w:pPr>
        <w:pStyle w:val="1"/>
        <w:rPr/>
      </w:pPr>
      <w:r>
        <w:rPr/>
        <w:t>«Рериховская концепция культуры не утратила своей значимости и сейчас: она, опираясь на культурно-историческую традицию и духовное единение, придаёт положительный смысл глобальным мировым процессам. &lt;…&gt; Заслуги семьи Рерихов перед отечественной и мировой культурой столь велики и несомненны, что вопрос о создании музея является закономерным. Инициатива Санкт-Петербургского государственного Университета, ставшего автором проекта создания в городе Музея-института семьи Рерихов, очень своевременна. Это может стать шагом в направлении беспристрастного научного подхода не только к оценке деятельности наших знаменитых земляков, но и продвижением к пониманию проблем синтеза различных областей творчества».</w:t>
      </w:r>
    </w:p>
    <w:p>
      <w:pPr>
        <w:pStyle w:val="1"/>
        <w:rPr/>
      </w:pPr>
      <w:r>
        <w:rPr/>
        <w:t>Это — своеобразное возвращение рериховских идей к своим истокам, восстановление «генетической» преемственности в культурно-историческом пространстве самóй культурной столицы России. Настало время, когда и родной город, и родные стены Рерихов становятся достойнейшим обрамлением прекрасной картины — всего многообразного творчества великой семьи.</w:t>
      </w:r>
    </w:p>
    <w:p>
      <w:pPr>
        <w:pStyle w:val="Heading2"/>
        <w:rPr/>
      </w:pPr>
      <w:r>
        <w:rPr/>
      </w:r>
    </w:p>
    <w:p>
      <w:pPr>
        <w:pStyle w:val="Heading2"/>
        <w:rPr>
          <w:lang w:val="en-US"/>
        </w:rPr>
      </w:pPr>
      <w:r>
        <w:rPr>
          <w:lang w:val="en-US"/>
        </w:rPr>
        <w:t>II</w:t>
      </w:r>
    </w:p>
    <w:p>
      <w:pPr>
        <w:pStyle w:val="Heading2"/>
        <w:rPr/>
      </w:pPr>
      <w:r>
        <w:rPr/>
      </w:r>
    </w:p>
    <w:p>
      <w:pPr>
        <w:pStyle w:val="1"/>
        <w:rPr/>
      </w:pPr>
      <w:r>
        <w:rPr/>
        <w:t xml:space="preserve">О тесной связи Рерихов с Санкт-Петербургом говорит многое из их «духовной» биографии, за последние десятилетия появилось немало публикаций об этом. Приведём лишь один пример, который весьма символичен. Он всегда напоминает о том, что Санкт-Петербург с его учебными заведениями — это </w:t>
      </w:r>
      <w:r>
        <w:rPr>
          <w:i/>
        </w:rPr>
        <w:t>город знаний</w:t>
      </w:r>
      <w:r>
        <w:rPr/>
        <w:t xml:space="preserve">, в высшем аспекте — </w:t>
      </w:r>
      <w:r>
        <w:rPr>
          <w:i/>
        </w:rPr>
        <w:t>город Божественной Мудрости</w:t>
      </w:r>
      <w:r>
        <w:rPr/>
        <w:t>.</w:t>
      </w:r>
    </w:p>
    <w:p>
      <w:pPr>
        <w:pStyle w:val="1"/>
        <w:rPr/>
      </w:pPr>
      <w:r>
        <w:rPr/>
        <w:t>«Здесь в безопасности пребывает» — гласит надпись на официальном гербе Санкт-Петербургского государственного Университета вокруг античного символа Божественной Мудрости Афины</w:t>
        <w:noBreakHyphen/>
        <w:t>Минервы, у стоп которой раскрыта Книга Священного Знания. Фоном композиции служит возносящийся двуглавый орёл Российского государства, с широко раскрытыми огнеподобными крыльями. Этот же возвышенный символ в 1932 году в ином художественном воплощении мы находим в картине Н.К. Рериха «София – Премудрость Божия»: над тёмным силуэтом города в небе в языках пламени на летящем коне величавая фигура Божественной Софии, увенчанной короной Высшей Власти. В простёртой над землёй деснице — Свиток Священного Знания. От композиции как бы исходит зовущая и возносящая сила.</w:t>
      </w:r>
    </w:p>
    <w:p>
      <w:pPr>
        <w:pStyle w:val="1"/>
        <w:rPr/>
      </w:pPr>
      <w:r>
        <w:rPr/>
        <w:t>Такою зовущей возносящей силой как раз и были творчество и жизнь Николая Константиновича, источник же этой силы он обрёл ещё в России, в Петербурге, в Университете. Добрые высказывания Рериха о преподавателях предреволюционного, революционного и последующих «призывов» профессоре, академике П.К. Коковцове, приват-доценте Г.В. Вернадском, приват-доценте Л.П. Карсавине, профессоре Б.В. Фармаковском, профессоре, академике Е.В. Тарле и ряде других свидетельствуют о том, что до конца своих дней Н.К. Рерих не терял связи с Университетом. Да и Университет, в лице своих сотрудников Л.А. Вербицкой, Г.С. Лебедева, Д.С. Лихачё</w:t>
        <w:softHyphen/>
        <w:t>ва, Ю.А. Ендольцева, Л.Н. Засориной, С.Н. Иконниковой, Н.Я. Оле</w:t>
        <w:softHyphen/>
        <w:t>сич, Е.А. Рябинина, А.Д. Столяра, И.Л. Тихонова, В.Н. Трояна и многих-многих других, никогда не забывает своего выдающегося выпускника, способствует распространению рериховских идей о Культуре, о воспитании Прекрасным, о духовных сокровищах России и стран Востока, участвует в музеефикации рериховских мест в Санкт-Петербурге и Ленинградской области. Благодаря этому уже нынешние универсанты находят в творческом наследии Н.К. Рериха и его семьи неиссякаемый источник мудрости для совершенствования, самообразования и добротворчества.</w:t>
      </w:r>
    </w:p>
    <w:p>
      <w:pPr>
        <w:pStyle w:val="1"/>
        <w:rPr/>
      </w:pPr>
      <w:r>
        <w:rPr/>
        <w:t>В последние десять лет в СПбГУ отчётливо выявился круг студентов и преподавателей, для которых изучение наследия семьи Рерихов, их культурного окружения, современников, его научное и художественное освоение поистине стало «делом жизни».</w:t>
      </w:r>
    </w:p>
    <w:p>
      <w:pPr>
        <w:pStyle w:val="1"/>
        <w:rPr/>
      </w:pPr>
      <w:r>
        <w:rPr/>
        <w:t>2</w:t>
        <w:noBreakHyphen/>
        <w:t xml:space="preserve">4 октября 1996 года во Всероссийском Музее-квартире А.С. Пушкина на Мойке была проведена научная конференция </w:t>
      </w:r>
      <w:r>
        <w:rPr>
          <w:i/>
        </w:rPr>
        <w:t>«Наследие семьи Рерихов в музеях и собраниях Петербурга»</w:t>
      </w:r>
      <w:r>
        <w:rPr/>
        <w:t xml:space="preserve">, организованная инициативной группой сотрудников СПбГУ и Мемориального собрания С.С. Митусова (далее — </w:t>
      </w:r>
      <w:r>
        <w:rPr>
          <w:i/>
        </w:rPr>
        <w:t>МСССМ</w:t>
      </w:r>
      <w:r>
        <w:rPr/>
        <w:t>) совместно с доктором искусствоведения Еленой Пантелеевной Яковлевой, заведующей Отделом научной каталогизации Государственного Русского музея.</w:t>
      </w:r>
    </w:p>
    <w:p>
      <w:pPr>
        <w:pStyle w:val="1"/>
        <w:rPr/>
      </w:pPr>
      <w:r>
        <w:rPr/>
        <w:t xml:space="preserve">24 марта 1998 года в выставочном зале Ленинградского областного музейного центра этой же инициативной группой была организована юбилейная научная конференция </w:t>
      </w:r>
      <w:r>
        <w:rPr>
          <w:i/>
        </w:rPr>
        <w:t>«Н.К. Рерих и Санкт-Петербургский Университет»</w:t>
      </w:r>
      <w:r>
        <w:rPr/>
        <w:t>. Конференция собрала не только специалистов — искусствоведов, археологов, культурологов, традиционно интересующихся жизнью и творчеством нашего великого соотечественника, но и представителей других университетских дисциплин и культурно-просветительских организаций, — всех тех, кто пожелал совместно отметить знаменательную дату: столетие окончания Николаем Константиновичем Рерихом Университета.</w:t>
      </w:r>
    </w:p>
    <w:p>
      <w:pPr>
        <w:pStyle w:val="Normal"/>
        <w:ind w:firstLine="426"/>
        <w:jc w:val="both"/>
        <w:rPr/>
      </w:pPr>
      <w:r>
        <w:rPr/>
        <w:t xml:space="preserve">Обращаясь с приветственным словом к участникам конференции, </w:t>
      </w:r>
      <w:r>
        <w:rPr>
          <w:b/>
        </w:rPr>
        <w:t>доктор С.К. Гангули</w:t>
      </w:r>
      <w:r>
        <w:rPr/>
        <w:t>, генеральный консул Индии в Санкт-Петербурге, отметил непреходящее значение наследия Н.К. Рериха: «Пока на земле будут существовать две наши страны, Россия и Индия, имя Рериха не будет забыто. Это имя всегда будет первым в ряду тех, кто укреплял дружбу между нашими народами».</w:t>
      </w:r>
    </w:p>
    <w:p>
      <w:pPr>
        <w:pStyle w:val="Normal"/>
        <w:ind w:firstLine="426"/>
        <w:jc w:val="both"/>
        <w:rPr/>
      </w:pPr>
      <w:r>
        <w:rPr/>
        <w:t xml:space="preserve">Участников конференции приветствовал и </w:t>
      </w:r>
      <w:r>
        <w:rPr>
          <w:b/>
        </w:rPr>
        <w:t>Свами Джъетирупананда</w:t>
      </w:r>
      <w:r>
        <w:rPr/>
        <w:t>, представитель миссии Рамакришны в России. В его речи были такие слова: «Университет может гордиться тем, что даёт такое образование. На примере Рериха мы видим, как оно позволяет достигать столь высоких результатов».</w:t>
      </w:r>
    </w:p>
    <w:p>
      <w:pPr>
        <w:pStyle w:val="1"/>
        <w:rPr/>
      </w:pPr>
      <w:r>
        <w:rPr/>
        <w:t xml:space="preserve">Эти слова запали в душу многим присутствовавшим на конференции. С утроенной энергией инициативная группа продолжила начатую работу. Большинство докладов, сделанных на упомянутых конференциях, были изданы. Специально для этого Академическая гимназия СПбГУ подготовила к печати первый выпуск ежегодного иллюстрированного научно-художественного издания </w:t>
      </w:r>
      <w:r>
        <w:rPr>
          <w:i/>
        </w:rPr>
        <w:t>«Петербургский Рериховский сборник»</w:t>
      </w:r>
      <w:r>
        <w:rPr/>
        <w:t xml:space="preserve">. На следующий год, после выхода под обложкой сборника первого тома книги «Н.К. Рерих. Археология», это издание стало общеуниверситетским. В 2000 году на базе редакции «Петербургского Рериховского сборника» был создан </w:t>
      </w:r>
      <w:r>
        <w:rPr>
          <w:i/>
        </w:rPr>
        <w:t>Рериховский центр СПбГУ</w:t>
      </w:r>
      <w:r>
        <w:rPr/>
        <w:t xml:space="preserve">. Помимо издательской и выставочной деятельности, Рериховский центр инициировал работу над проектом Музея-института семьи Рерихов. Завещанное Рерихами «музейное дело» утвердилось в </w:t>
      </w:r>
      <w:r>
        <w:rPr>
          <w:lang w:val="en-US"/>
        </w:rPr>
        <w:t>alma</w:t>
      </w:r>
      <w:r>
        <w:rPr/>
        <w:t xml:space="preserve"> </w:t>
      </w:r>
      <w:r>
        <w:rPr>
          <w:lang w:val="en-US"/>
        </w:rPr>
        <w:t>mater</w:t>
      </w:r>
      <w:r>
        <w:rPr/>
        <w:t xml:space="preserve"> Николая Константиновича.</w:t>
      </w:r>
    </w:p>
    <w:p>
      <w:pPr>
        <w:pStyle w:val="1"/>
        <w:rPr/>
      </w:pPr>
      <w:r>
        <w:rPr/>
        <w:t xml:space="preserve">Первой публичной акцией вновь созданного подразделения Университета стала мемориально-художественная выставка </w:t>
      </w:r>
      <w:r>
        <w:rPr>
          <w:i/>
        </w:rPr>
        <w:t>«Н.К. Ре</w:t>
        <w:softHyphen/>
        <w:t>рих: из сердца Петербурга в сердце Азии»</w:t>
      </w:r>
      <w:r>
        <w:rPr/>
        <w:t>, проходившая с 22 ноября 2000 г. по 10 января 2001 г. в Выставочном зале Музея истории Университета, в старейшем здании СПбГУ — во дворце «Двеннадцать коллегий» на Васильевском острове. Художественная часть экспозиции была подготовлена Международной общественной организацией «Центр Духовной Культуры» (г. Самара), имеющей эксклюзивное право на изготовление при помощи современных компьютерных технологий полноформатных репродукций произведений, принадлежащих Музею Н.К. Рериха в Нью-Йорке и ряду университетских и частных собраний США и других стран мира. В мемориальной части выставки экспонировались подлинные вещи семьи Рерихов из МСССМ. Эти уникальные экспонаты — автографы, рисунки, фотографии, книги, украшения, личные вещи, археологические находки — предоставила на выставку Людмила Степановна Митусова, всю жизнь хранящая наследие семьи Рерихов и преданность их идеям и заветам. Кроме этого, в экспозиции были использованы воспроизведения графических работ Н.К. Рериха из «Литературного сборника произведений студентов Императорского С.</w:t>
        <w:noBreakHyphen/>
        <w:t>Петербургского Университета…» (СПб., 1896) и фрагменты изданных в нём текстов на сюжеты, заимствованные из сокровищницы письменности Востока. По замыслу организаторов выставки, посетители могли что называется воочию убедиться в истоках давнего устремления художника к «сердцу Азии», устремления, так счастливо поддержанного ещё в годы его учёбы в Университете.</w:t>
      </w:r>
    </w:p>
    <w:p>
      <w:pPr>
        <w:pStyle w:val="1"/>
        <w:rPr/>
      </w:pPr>
      <w:r>
        <w:rPr/>
        <w:t xml:space="preserve">Изучив материалы выставки, каждый посетитель мог представить и круг тех современников семьи Рерихов, с помощью которых осуществлялось их общение с Университетом во все годы жизни. Этот круг включал представителей самых разных течений в отечественной культуре — литераторов, музыкантов, учёных, просто любителей искусства и литературы как таковых, и в этом была одна из самых характерных черт петербургских универсантов, студенчества и профессуры, да и самой постановки обучения в Университете в конце </w:t>
      </w:r>
      <w:r>
        <w:rPr>
          <w:lang w:val="en-US"/>
        </w:rPr>
        <w:t>XIX</w:t>
      </w:r>
      <w:r>
        <w:rPr/>
        <w:t xml:space="preserve"> – начале </w:t>
      </w:r>
      <w:r>
        <w:rPr>
          <w:lang w:val="en-US"/>
        </w:rPr>
        <w:t>XX </w:t>
      </w:r>
      <w:r>
        <w:rPr/>
        <w:t xml:space="preserve">века. Именно широта инициативы, отсутствие современной заспециализированности науки, свободный доступ к разным проявлениям творческой деятельности определяли атмосферу, царившую в эпоху Серебряного века в Университете. Выставка </w:t>
      </w:r>
      <w:r>
        <w:rPr>
          <w:i/>
        </w:rPr>
        <w:t>«Н.К. Рерих: из сердца Петербурга в сердце Азии»</w:t>
      </w:r>
      <w:r>
        <w:rPr/>
        <w:t xml:space="preserve"> показала всем, что духовно-нравственная основа обучения в стенах современного Университета не утрачена и сохраняет преемственность со всеми лучшими культурными накоплениями прошлого.</w:t>
      </w:r>
    </w:p>
    <w:p>
      <w:pPr>
        <w:pStyle w:val="1"/>
        <w:rPr/>
      </w:pPr>
      <w:r>
        <w:rPr/>
        <w:t>Выступления руководителей Университета на открытии этой выставки 22 ноября 2000 года говорят сами за себя. Ниже они приводятся с некоторыми сокращениями по стенограмме из архива Рериховского центра СПбГУ.</w:t>
      </w:r>
    </w:p>
    <w:p>
      <w:pPr>
        <w:pStyle w:val="1"/>
        <w:rPr/>
      </w:pPr>
      <w:r>
        <w:rPr>
          <w:b/>
        </w:rPr>
        <w:t xml:space="preserve">Людмила Алексеевна Вербицкая, </w:t>
      </w:r>
      <w:r>
        <w:rPr/>
        <w:t>академик, профессор, ректор СПбГУ: «Дорогие друзья, очень важно, чтобы мы чтили своих предков. Очень важно, что сегодня такая выставка открывается. Важно и потому, что для нас всех Н.К. Рерих — это выпускник Петербургского Университета. Мы сейчас много говорим о том, что Университет по-прежнему даёт фундаментальное образование, что человек, заканчивая Университет, работает не обязательно в той узкой области, в которой он, скажем, написал свою дипломную работу, получил какую-то квалификацию. Та фундаментальная подготовка, которую даёт Университет, и сейчас даёт возможность человеку найти себя, может быть, и в другой области. Вы посмотрите: ещё один выпускник юридического факультета, ровесник Н.К. Рериха, Р.М. Глиэр стал прекрасным композитором, создал «Гимн Великому городу», это связано особенно сейчас и с нашим городом, и с нашим Университетом. Так и Н.К. Рерих, получив образование юридическое, стал художником и учёным-археологом, был таким удивительно разносторонним человеком. Вообще, это было как-то очень свойственно Университету того времени. Недаром говорят, что сказать «такой-то — профессор Петербургского Университета» значило сказать очень многое. Можно было ничего не добавлять. Профессор — значит человек, который всё прекрасно знает, разбирается в искусстве, литературе, тонко чувствует поэзию и при этом остаётся специалистом и в своей области. И поэтому сегодня, говоря о Николае Константиновиче, даже трудно сказать: кто он? Он и путешественник, и археолог, и художник, и писатель, и философ. В названии выставки отражены, наверное, два основных влияния на его творчество и его жизнь. Несомненно, что исконная основа его творчества всегда была русская, народная. И при этом ему были открыты ценности Культуры всех стран. Поэтому мы можем гордиться такими учениками.</w:t>
      </w:r>
    </w:p>
    <w:p>
      <w:pPr>
        <w:pStyle w:val="1"/>
        <w:rPr/>
      </w:pPr>
      <w:r>
        <w:rPr/>
        <w:t>Мне приятно видеть здесь сегодняшних наших студентов. Мы абсолютно уверены в том, что они тоже прославят Россию. Они прекрасные у нас — интересующиеся, раскованные, знающие, зачем они пришли в Университет, и понимающие, что будущее их зависит от того, что они получат в Университете. Поэтому сегодня действительно прекрасный у нас день и мы очень рады тому, что скоро сможем увидеть».</w:t>
      </w:r>
    </w:p>
    <w:p>
      <w:pPr>
        <w:pStyle w:val="1"/>
        <w:rPr/>
      </w:pPr>
      <w:r>
        <w:rPr>
          <w:b/>
        </w:rPr>
        <w:t>Владимир Николаевич Троян</w:t>
      </w:r>
      <w:r>
        <w:rPr/>
        <w:t>, профессор, проректор СПбГУ по научной работе: «Людмила Алексеевна много хороших слов сказала о выпускнике нашего Университета. Действительно, добавить, наверное, сложно. Но вот я сегодня увидел наших студентов и вспомнил, что первая рериховская выставка как раз прошла в мои студенческие годы. Это был 1960 год. В Эрмитаже впервые мы увидели Н.К. Рериха. На меня такое колоссальное впечатление произвела та выставка. Всё, что я увидел, было красиво, я никогда подобного раньше не видел. Я стал искать литературу, читать. И впервые узнал, что это действительно был выпускник нашего Университета. Это великий мыслитель, особый человек — человек Мира. По сути, он объединил в себе культуру и России и Индии. И вообще объединил в себе те два начала, которые, казалось бы, не могут быть объединены: Восток и Запад. Этот удивительный сплав оказал решающее влияние и на живопись Рериха, и на его мировоззрение.</w:t>
      </w:r>
    </w:p>
    <w:p>
      <w:pPr>
        <w:pStyle w:val="1"/>
        <w:rPr/>
      </w:pPr>
      <w:r>
        <w:rPr/>
        <w:t>После той первой выставки в Эрмитаже, буквально через несколько месяцев, я попал в горы на Памир. Ведь сначала я подумал о картинах Н.К. Рериха: «Это только прекрасное воображение художника», и вдруг, на Памире, я увидел эти краски. Я увидел этот восхитительный мир. И тогда я понял, что Рерих, действительно, сумел передать неповторимую реальность, которая есть на Земле, только мы о ней часто не знаем или даже не хотим знать… И вот это удивительное чувство сопричастности с таким великим художником и человеком осталось у меня на всю жизнь со студенческих лет, и очень бы хотелось, чтобы наша молодёжь, наши юноши и девушки, тоже прониклись этой удивительной красотой, прониклись философией Рериха, его любовью к людям и к нашей планете. Так что, дай Вам Бог, чтобы Рерих был с Вами также всю жизнь!»</w:t>
      </w:r>
    </w:p>
    <w:p>
      <w:pPr>
        <w:pStyle w:val="Heading2"/>
        <w:rPr/>
      </w:pPr>
      <w:r>
        <w:rPr/>
      </w:r>
    </w:p>
    <w:p>
      <w:pPr>
        <w:pStyle w:val="Heading2"/>
        <w:rPr>
          <w:lang w:val="en-US"/>
        </w:rPr>
      </w:pPr>
      <w:r>
        <w:rPr>
          <w:lang w:val="en-US"/>
        </w:rPr>
        <w:t>III</w:t>
      </w:r>
    </w:p>
    <w:p>
      <w:pPr>
        <w:pStyle w:val="Heading2"/>
        <w:rPr/>
      </w:pPr>
      <w:r>
        <w:rPr/>
      </w:r>
    </w:p>
    <w:p>
      <w:pPr>
        <w:pStyle w:val="1"/>
        <w:rPr/>
      </w:pPr>
      <w:r>
        <w:rPr/>
        <w:t xml:space="preserve">Благодаря тому, что на всём протяжении ушедшего века наследие семьи Рерихов было для целого ряда деятелей Петрограда – Ленинграда – Санкт-Петербурга именно «делом жизни», ныне наш город — </w:t>
      </w:r>
      <w:r>
        <w:rPr>
          <w:i/>
        </w:rPr>
        <w:t>крупнейший центр Рериховского наследия в мире.</w:t>
      </w:r>
    </w:p>
    <w:p>
      <w:pPr>
        <w:pStyle w:val="1"/>
        <w:rPr/>
      </w:pPr>
      <w:r>
        <w:rPr/>
        <w:t xml:space="preserve">Здесь оно рассосредоточено по десяткам музеев, архивов и частных собраний. Это прежде всего </w:t>
      </w:r>
      <w:r>
        <w:rPr>
          <w:b/>
        </w:rPr>
        <w:t xml:space="preserve">художественные произведения </w:t>
      </w:r>
      <w:r>
        <w:rPr/>
        <w:t xml:space="preserve">(подавляющее большинство в Государственном Эрмитаже (далее — </w:t>
      </w:r>
      <w:r>
        <w:rPr>
          <w:i/>
        </w:rPr>
        <w:t>ГЭ</w:t>
      </w:r>
      <w:r>
        <w:rPr/>
        <w:t xml:space="preserve">), Государственном Русском музее (далее — </w:t>
      </w:r>
      <w:r>
        <w:rPr>
          <w:i/>
        </w:rPr>
        <w:t>ГРМ</w:t>
      </w:r>
      <w:r>
        <w:rPr/>
        <w:t xml:space="preserve">) и Академии художеств), </w:t>
      </w:r>
      <w:r>
        <w:rPr>
          <w:b/>
        </w:rPr>
        <w:t>тибетские иконы (танки) из коллекции Ю.Н.</w:t>
      </w:r>
      <w:r>
        <w:rPr>
          <w:b/>
          <w:lang w:val="en-US"/>
        </w:rPr>
        <w:t> </w:t>
      </w:r>
      <w:r>
        <w:rPr>
          <w:b/>
        </w:rPr>
        <w:t xml:space="preserve">Рериха </w:t>
      </w:r>
      <w:r>
        <w:rPr/>
        <w:t xml:space="preserve">(ГЭ), </w:t>
      </w:r>
      <w:r>
        <w:rPr>
          <w:b/>
        </w:rPr>
        <w:t xml:space="preserve">археологические коллекции </w:t>
      </w:r>
      <w:r>
        <w:rPr/>
        <w:t xml:space="preserve">(в основном это ГЭ и МСССМ), </w:t>
      </w:r>
      <w:r>
        <w:rPr>
          <w:b/>
        </w:rPr>
        <w:t xml:space="preserve">книги </w:t>
      </w:r>
      <w:r>
        <w:rPr/>
        <w:t xml:space="preserve">(Российская национальная библиотека (далее — </w:t>
      </w:r>
      <w:r>
        <w:rPr>
          <w:i/>
        </w:rPr>
        <w:t>РНБ</w:t>
      </w:r>
      <w:r>
        <w:rPr/>
        <w:t xml:space="preserve">), библиотеки ГРМ, ГЭ, Академии наук, Российского института истории искусств и многие другие хранилища), </w:t>
      </w:r>
      <w:r>
        <w:rPr>
          <w:b/>
        </w:rPr>
        <w:t xml:space="preserve">рукописи и документы </w:t>
      </w:r>
      <w:r>
        <w:rPr/>
        <w:t xml:space="preserve">(все исторические архивы города, архивы учреждений Российской Академии наук, РНБ, ГРМ, ГЭ, МСССМ и ряд других хранилищ), </w:t>
      </w:r>
      <w:r>
        <w:rPr>
          <w:b/>
        </w:rPr>
        <w:t xml:space="preserve">фотографии </w:t>
      </w:r>
      <w:r>
        <w:rPr/>
        <w:t xml:space="preserve">(МСССМ, многие архивы и библиотеки), </w:t>
      </w:r>
      <w:r>
        <w:rPr>
          <w:b/>
        </w:rPr>
        <w:t xml:space="preserve">мебель </w:t>
      </w:r>
      <w:r>
        <w:rPr/>
        <w:t xml:space="preserve">(ГЭ и МСССМ), </w:t>
      </w:r>
      <w:r>
        <w:rPr>
          <w:b/>
        </w:rPr>
        <w:t xml:space="preserve">личные вещи </w:t>
      </w:r>
      <w:r>
        <w:rPr/>
        <w:t>(МСССМ) и, конечно же, многочисленные места, связанные с их жизнью и творчеством: дома, квартиры, мастерские, усадьбы… Всё культурно-историческое пространство Петербурга наполнено наследием рериховской семьи. Нет такого района в городе и нет такого квартала в его центре, который бы не был так или иначе связан с Рерихами.</w:t>
      </w:r>
    </w:p>
    <w:p>
      <w:pPr>
        <w:pStyle w:val="1"/>
        <w:rPr/>
      </w:pPr>
      <w:r>
        <w:rPr/>
        <w:t>Одной из ближайших задач учреждённого Музея-института семьи Рерихов является объединение всего этого уникального комплекса в стройную социо-культурную систему на принципах сотрудничества, открытости и просвещения.</w:t>
      </w:r>
    </w:p>
    <w:p>
      <w:pPr>
        <w:pStyle w:val="1"/>
        <w:rPr/>
      </w:pPr>
      <w:r>
        <w:rPr/>
        <w:t>Выше мы уже упоминали о том, чтó, по воле Рерихов, должно составить основу экспозиции Музея-института. Это прежде всего художественные произведения, привезённые Ю.Н. Рерихом из Индии в 1957 году, и предметы семьи Рерихов, сохранённые в МСССМ.</w:t>
      </w:r>
    </w:p>
    <w:p>
      <w:pPr>
        <w:pStyle w:val="1"/>
        <w:rPr/>
      </w:pPr>
      <w:r>
        <w:rPr/>
        <w:t>Здесь мы снова подошли к краеугольному камню любого культурного построения — к духовной преемственности и памяти поколений.</w:t>
      </w:r>
    </w:p>
    <w:p>
      <w:pPr>
        <w:pStyle w:val="1"/>
        <w:rPr/>
      </w:pPr>
      <w:r>
        <w:rPr/>
        <w:t>Три поколения семьи Митусовых сохранили особо выделенную часть мемориального наследия семьи Рерихов и (что самое главное) высокое Поручение о том, когда, где и как этой частью мемориального наследия семьи Рерихов следует распорядиться.</w:t>
      </w:r>
    </w:p>
    <w:p>
      <w:pPr>
        <w:pStyle w:val="1"/>
        <w:rPr/>
      </w:pPr>
      <w:r>
        <w:rPr>
          <w:i/>
        </w:rPr>
        <w:t>Людмила Степановна Митусова</w:t>
      </w:r>
      <w:r>
        <w:rPr/>
        <w:t xml:space="preserve">, последняя из древнего дворянского рода, двоюродная племянница Е.И. Рерих, знавшая в течение жизни всех Рерихов, она в наши дни стала вдохновителем рериховского «музейного дела» в Санкт-Петербурге. И в этом она продолжила то, что заповедал ей отец, </w:t>
      </w:r>
      <w:r>
        <w:rPr>
          <w:i/>
        </w:rPr>
        <w:t xml:space="preserve">Степан Степанович Митусова </w:t>
      </w:r>
      <w:r>
        <w:rPr/>
        <w:t>(1878—1942): «Обязанность выполнения части заветов Николая Константиновича».</w:t>
      </w:r>
    </w:p>
    <w:p>
      <w:pPr>
        <w:pStyle w:val="1"/>
        <w:rPr/>
      </w:pPr>
      <w:r>
        <w:rPr/>
        <w:t xml:space="preserve">Чтобы понять истоки этой преемственности, необходимо перенестись в конец 70–х годов </w:t>
      </w:r>
      <w:r>
        <w:rPr>
          <w:lang w:val="en-US"/>
        </w:rPr>
        <w:t>XIX </w:t>
      </w:r>
      <w:r>
        <w:rPr/>
        <w:t>века, когда были написаны строки из сочинения князя П.А. Путятина, процитированные выше.</w:t>
      </w:r>
    </w:p>
    <w:p>
      <w:pPr>
        <w:pStyle w:val="1"/>
        <w:rPr/>
      </w:pPr>
      <w:r>
        <w:rPr/>
        <w:t xml:space="preserve">В петербургском доме и в бологовской усадьбе князя Путятина прошли детские и отроческие годы Степана Митусова и Елены Шапошниковой, в замужестве Рерих. Первый был пасынком князя с четырёх лет, вторая приходилась племянницей супруге князя Путятина княгине Евдокии Васильевне. </w:t>
      </w:r>
      <w:r>
        <w:rPr>
          <w:i/>
        </w:rPr>
        <w:t>«Неразлучный спутник моего детства»</w:t>
      </w:r>
      <w:r>
        <w:rPr/>
        <w:t xml:space="preserve"> — так ёмко охарактеризовала Елена Ивановна своего кузена спустя полвека. Действительно, они росли и играли вместе, читали одни книжки, учились у профессора И. Боровки в одной музыкальной школе. В 1922 году Елена Ивановна рассказывала своим ученикам о том, какие шалости они устраивали с Митусовым, за что их вместе примерно наказывали… В МСССМ сохранился уникальный парный фотопортрет Елены Ивановны и Степана Степановича в возрасте 12–14 лет. Чувствуется, как духовно близки другу другу эти подростки. На обороте детский автограф: «Ляле от Стёпы»…</w:t>
      </w:r>
    </w:p>
    <w:p>
      <w:pPr>
        <w:pStyle w:val="1"/>
        <w:rPr/>
      </w:pPr>
      <w:r>
        <w:rPr/>
        <w:t>Пришло время и именно через Степана Митусова, своего хорошего знакомого по Университету, Николай Рерих познакомился с его кузиной. Митусов сыграл роль проводника к заветной цели, он объяснил Рериху, как лучше добраться до путятинского имения, где в то время, как и все предыдущие годы, гостила Елена Шапошникова. Произошло это летом 1899 года, о чём через сорок лет Николай Константинович записал в своём дневнике: «Во время &lt;…&gt; раскопки, в Бологом, в имении князя П.А. Путятина я встретил Ладу, спутницу и вдохновительницу. Радость!» Спустя два года после этой встречи состоялось историческое бракосочетание, столетие которого мы отмечаем теперь. Ещё через семилетие Рерих пригласил Митусова на работу в Рисовальную школу ИОПХ, где, вплоть до своего призыва в действующую армию в 1916 году, Степан Степанович выполнял обязанности помощника инспектора, секретаря канцелярии и руководителя хора. В советское время Митусов выполнял в Ленинграде ответственные поручения Рерихов: передал важные документы наркому просвещения А.В. Луначарскому и спас вещи семьи Рерихов, находившееся в их квартире на Мойке, перевезя их к себе домой. В 1920–1930</w:t>
        <w:noBreakHyphen/>
        <w:t>е годы Митусов являлся членом-корреспондентом некоторых культурных учреждений Рерихов зарубежом. При посредстве этих учреждений музыкальные издания США печатали его статьи.</w:t>
      </w:r>
    </w:p>
    <w:p>
      <w:pPr>
        <w:pStyle w:val="1"/>
        <w:rPr/>
      </w:pPr>
      <w:r>
        <w:rPr/>
        <w:t>Все, кто знал Митусова, свидетельствуют о нём не только как о преданном сотруднике Н.К. Рериха, блестящем музыканте, искромётном либреттисте И.Ф. Стравинского и весёлом друге сыновей Н.А. Римского-Корсакова, но и как о разностороннней личности, выразителе самого духа петербургской художественной интеллигенции. По яркому определению Ю.Ю. Будниковой, Митусов был «“культурным продуктом” своего времени, “человеком эпохи” Серебряного века, получившего название “русского культурного Ренессанса”, и в этом смысле “ренессансным” человеком». Только такому светлому, ищущему, творческому человеку можно было доверить судьбу мемориальных предметов семьи Рерихов в Ленинграде.</w:t>
      </w:r>
    </w:p>
    <w:p>
      <w:pPr>
        <w:pStyle w:val="1"/>
        <w:rPr/>
      </w:pPr>
      <w:r>
        <w:rPr/>
        <w:t>Кратки, но весомы упоминания имени Митусова в литературном наследии Николая Константиновича. Например, в листе дневника «Друзья» (1937 г.) Рерих пишет: «...Стёпа Митусов всегда был живым звеном с музыкальным миром. В нём были заложены крупные музыкальные способности». В 1946 году, узнав о его смерти, Николай Константинович с горечью написал своему корреспонденту из гималайской долины Кулу: «Печально письмо Ваше &lt;…&gt;. В каждой строке — печаль. Да и как иначе, когда и внешние и внутренние обстоятельства так тяжки. Из семьи Митусовых из семи человек в 1942–м осталось всего двое. А ведь не исключение такая гибель. Уже не увидеться здесь с нашим милым Стёпою».</w:t>
      </w:r>
    </w:p>
    <w:p>
      <w:pPr>
        <w:pStyle w:val="1"/>
        <w:rPr/>
      </w:pPr>
      <w:r>
        <w:rPr/>
        <w:t xml:space="preserve">Значительны мысли о Степане Степановиче в дневниках Елены Ивановны. В её записях указано ещё одно, духовное, имя Степана Степановича — </w:t>
      </w:r>
      <w:r>
        <w:rPr>
          <w:i/>
        </w:rPr>
        <w:t>Кай.</w:t>
      </w:r>
      <w:r>
        <w:rPr/>
        <w:t xml:space="preserve"> В МСССМ хранится первая книга «Живой Этики» «Зов», на авантитуле которой это имя также запечатлено её чётким росчерком: «Каю!». Возвышенные и чеканные записи Елены Ивановны свидетельствуют о высоком Поручении Степана Степановича: </w:t>
      </w:r>
      <w:r>
        <w:rPr>
          <w:i/>
        </w:rPr>
        <w:t xml:space="preserve">«Явит К&lt;ай&gt; чистое устремление» </w:t>
      </w:r>
      <w:r>
        <w:rPr/>
        <w:t xml:space="preserve">(23 августа 1924 г.); </w:t>
      </w:r>
      <w:r>
        <w:rPr>
          <w:i/>
        </w:rPr>
        <w:t xml:space="preserve">«Нужное посылаю К&lt;аю&gt;. Также пасу будущих сподвижников» </w:t>
      </w:r>
      <w:r>
        <w:rPr/>
        <w:t xml:space="preserve">(осень 1924 г.); </w:t>
      </w:r>
      <w:r>
        <w:rPr>
          <w:i/>
        </w:rPr>
        <w:t xml:space="preserve">«К&lt;ай&gt; двигается, остаётся единственным помощником в деле сообщения русским…» </w:t>
      </w:r>
      <w:r>
        <w:rPr/>
        <w:t xml:space="preserve">(16 января 1926 г.); </w:t>
      </w:r>
      <w:r>
        <w:rPr>
          <w:i/>
        </w:rPr>
        <w:t xml:space="preserve">«…Кай может иметь значение. Кроме того, он был близок Урусвати [Е.И. Рерих]. Явите ему Моё желание быть ближе» </w:t>
      </w:r>
      <w:r>
        <w:rPr/>
        <w:t xml:space="preserve">(19 января 1926 г.); </w:t>
      </w:r>
      <w:r>
        <w:rPr>
          <w:i/>
        </w:rPr>
        <w:t xml:space="preserve">«Ручаюсь, можно дать Каю право быть представителем…» </w:t>
      </w:r>
      <w:r>
        <w:rPr/>
        <w:t>(Москва, 18 июня 1926 г.).</w:t>
      </w:r>
    </w:p>
    <w:p>
      <w:pPr>
        <w:pStyle w:val="1"/>
        <w:rPr/>
      </w:pPr>
      <w:r>
        <w:rPr/>
        <w:t>Юрий Николаевич Рерих, уже в России, в конце 1950</w:t>
        <w:noBreakHyphen/>
        <w:t>х годов, однажды в разговоре с Людмилой Степановной Митусовой сказал: «Я здесь одинок, мне так не хватает дяди Стёпы». Сохранилась фотография рабочего стола Юрия Николаевича, на котором среди других дорогих и нужных предметов и изображений, стоит фотопортрет Степана Степановича.</w:t>
      </w:r>
    </w:p>
    <w:p>
      <w:pPr>
        <w:pStyle w:val="1"/>
        <w:rPr/>
      </w:pPr>
      <w:r>
        <w:rPr/>
        <w:t>Наконец, последний из семьи Рерихов, Святослав Николаевич, сказал замечательные слова о Митусове. В МСССМ бережно сохраняется фонограмма беседы С.Н. Рериха с Л.С. Митусовой и музыковедом Л.В. Казанской, состоявшейся 9 мая 1987 года, во время одного из его приездов в Россию. Святослав Николаевич говорил о деятельности Митусова в Рисовальной школе Императорского Общества поощрения художеств:</w:t>
      </w:r>
    </w:p>
    <w:p>
      <w:pPr>
        <w:pStyle w:val="1"/>
        <w:rPr/>
      </w:pPr>
      <w:r>
        <w:rPr/>
        <w:t>«Степан Степанович в основе своей был очень, очень талантлив. И это простиралось на музыку и затем на изобразительное искусство, так как он писал, рисовал — хорошо, я это знаю. Он мог помогать в классах, но главным образом, конечно, всё-таки к нему относились как к музыканту...</w:t>
      </w:r>
    </w:p>
    <w:p>
      <w:pPr>
        <w:pStyle w:val="1"/>
        <w:rPr/>
      </w:pPr>
      <w:r>
        <w:rPr/>
        <w:t>Это была такая разносторонняя личность... Всё старался уладить, устроить. Он был очень, очень популярен. Мы его видели каждый день. Его канцелярия была рядом, и он приходил к нам на обед.</w:t>
      </w:r>
    </w:p>
    <w:p>
      <w:pPr>
        <w:pStyle w:val="1"/>
        <w:rPr/>
      </w:pPr>
      <w:r>
        <w:rPr/>
        <w:t>Он был прекрасным человеком, очень добрым, таким, как бы не от мира сего. Николай Константинович его любил очень. Так и все мы его любили.</w:t>
      </w:r>
    </w:p>
    <w:p>
      <w:pPr>
        <w:pStyle w:val="1"/>
        <w:rPr/>
      </w:pPr>
      <w:r>
        <w:rPr/>
        <w:t>Каждый человек, который имеет всесторонние таланты, он чрезвычайно важен в таких организациях, потому что он обогащает мир, в котором он вращается. И в данном случае и богатая, и одарённая природа Степана Степановича, конечно, обогащала весь состав [школы]»</w:t>
      </w:r>
      <w:r>
        <w:rPr>
          <w:i/>
        </w:rPr>
        <w:t>.</w:t>
      </w:r>
    </w:p>
    <w:p>
      <w:pPr>
        <w:pStyle w:val="1"/>
        <w:rPr/>
      </w:pPr>
      <w:r>
        <w:rPr/>
        <w:t>В краткой статье невозможно даже перечислить названия того, что относится к наследию семьи Рерихов и хранится ныне в Мемориальном собрании С.С. Митусова. В самых общих чертах это наследие в собрании имеет следующую структуру: автографы, личные вещи, книги, фотографии Елены Ивановны; художественные произведения, автографы, рукописи, личные вещи, археологические находки, книги, фотоматериалы Николая Константиновича и письма к нему; детские рисунки и лепка, автографы и книги, фотографии и личные вещи Юрия Николаевича; детские рисунки и записки, автографы и книги, фотографии Святослава Николаевича. Кроме того, в собрании хранятся автографы и произведения ближайших родственников семьи Рерихов: самого С.С. Митусова, Б.К. Рериха и родственников Е.И. Рерих по линии Голенищевых-Кутузовых — князя П.А. Путятина, Рыжовых, Муромцевых, Потоцких, Шаховских. В собрании по сей день сохраняется 18 художественных произведений Н.К. Рериха; 62 листа его автографов и документов; два витража из Рисовальной школы ИОПХ, в том числе с изображением Н.К. Рериха и С.С. Митусова, купающихся в символической «Реке жизни»; также в собрании находятся 12 наименований мебели из квартиры Рерихов на Мойке.</w:t>
      </w:r>
    </w:p>
    <w:p>
      <w:pPr>
        <w:pStyle w:val="1"/>
        <w:rPr/>
      </w:pPr>
      <w:r>
        <w:rPr/>
        <w:t>Несмотря на то, что в настоящий момент МСССМ систематизировано и вполне доступно исследователям, основные итоги его изучения ещё впереди. Как уже отмечалось выше, в наше время МСССМ получило вторую жизнь, став базовым мемориальным фондом при создании Музея-института семьи Рерихов.</w:t>
      </w:r>
    </w:p>
    <w:p>
      <w:pPr>
        <w:pStyle w:val="1"/>
        <w:rPr/>
      </w:pPr>
      <w:r>
        <w:rPr/>
        <w:t xml:space="preserve">По проекту этого учреждения мемориальную экспозицию со временем планируется разместить в квартире Н.К. Рериха на Мойке, 83, где он более 10 лет жил и работал. Это согласуется с волей Рерихов, о чём 10 июля 1959 года сёстрам Митусовым писал Юрий Николаевич: </w:t>
      </w:r>
      <w:r>
        <w:rPr>
          <w:i/>
        </w:rPr>
        <w:t>«Планы музея в Ленинграде не оставлены. Большинство теперь за Мемориальный Музей в бывшей квартире на Мойке, 83. Видимо, так и будет».</w:t>
      </w:r>
    </w:p>
    <w:p>
      <w:pPr>
        <w:pStyle w:val="1"/>
        <w:rPr/>
      </w:pPr>
      <w:r>
        <w:rPr/>
        <w:t>Будет! Обязательно будет пылать очаг семьи Рерихов в их родном городе!</w:t>
      </w:r>
    </w:p>
    <w:p>
      <w:pPr>
        <w:pStyle w:val="3"/>
        <w:rPr/>
      </w:pPr>
      <w:r>
        <w:rPr/>
      </w:r>
    </w:p>
    <w:p>
      <w:pPr>
        <w:pStyle w:val="3"/>
        <w:rPr/>
      </w:pPr>
      <w:r>
        <w:rPr/>
        <w:drawing>
          <wp:inline distT="0" distB="0" distL="0" distR="0">
            <wp:extent cx="2230120" cy="44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5" r="-20" b="-105"/>
                    <a:stretch>
                      <a:fillRect/>
                    </a:stretch>
                  </pic:blipFill>
                  <pic:spPr bwMode="auto">
                    <a:xfrm>
                      <a:off x="0" y="0"/>
                      <a:ext cx="2230120" cy="441960"/>
                    </a:xfrm>
                    <a:prstGeom prst="rect">
                      <a:avLst/>
                    </a:prstGeom>
                  </pic:spPr>
                </pic:pic>
              </a:graphicData>
            </a:graphic>
          </wp:inline>
        </w:drawing>
      </w:r>
    </w:p>
    <w:p>
      <w:pPr>
        <w:pStyle w:val="3"/>
        <w:rPr/>
      </w:pPr>
      <w:r>
        <w:rPr/>
      </w:r>
    </w:p>
    <w:p>
      <w:pPr>
        <w:pStyle w:val="1"/>
        <w:rPr/>
      </w:pPr>
      <w:r>
        <w:rPr/>
        <w:t>Настаёт удивительное и ответственное время выполнения заветов семьи Рерихов, касающихся их Родины — России. Теперь на нашем поколении лежит обязанность довершить давно начатое «музейное дело» и сохранить преемственность рериховского наследия. Мы верим, что Музей-институт семьи Рерихов займёт достойное место в культурно-историческом пространстве Петербурга.</w:t>
      </w:r>
    </w:p>
    <w:p>
      <w:pPr>
        <w:pStyle w:val="1"/>
        <w:rPr/>
      </w:pPr>
      <w:r>
        <w:rPr/>
        <w:t>Иначе и не может быть, ведь с развитием такого Музея-института в культурной столице России, городе знаний и красоты, крупнейшем центре рериховского наследия создадутся все необходимые предпосылки для небывалого прежде утверждения Знамени Мира и Пакта Рериха на новом эволюционном витке.</w:t>
      </w:r>
    </w:p>
    <w:p>
      <w:pPr>
        <w:pStyle w:val="1"/>
        <w:rPr/>
      </w:pPr>
      <w:r>
        <w:rPr/>
        <w:t xml:space="preserve">Как известно, развитием идей Пакта уже в 1931 году Н.К. Рерих считал создание </w:t>
      </w:r>
      <w:r>
        <w:rPr>
          <w:i/>
        </w:rPr>
        <w:t>Всемирной Лиги Культуры</w:t>
      </w:r>
      <w:r>
        <w:rPr/>
        <w:t>, которая рассматривалась им «как кооперативное объединение научных, художественных, промышленных, финансовых и прочих учреждений, обществ и личностей, работающих в пределах культурных путей». Для возрождения традиций Культуры, по Рериху, необходимы кардинальные меры в мировом масштабе: «Будем всем сердцем надеяться, что Всемирная Лига Культуры действительно просветит все озлобленные, растерянные, заблудшие души к новой добродетельной жизни».</w:t>
      </w:r>
    </w:p>
    <w:p>
      <w:pPr>
        <w:pStyle w:val="1"/>
        <w:rPr/>
      </w:pPr>
      <w:r>
        <w:rPr/>
        <w:t>Во второй половине 1940</w:t>
        <w:noBreakHyphen/>
        <w:t>х годов Е.И. Рерих вновь и вновь обращалась к идее Всемирной Лиги Культуры: «При наступлении нового Цикла Знамя Мира и Культуры должно снова быть поднято и развернуто. &lt;…&gt; Пусть приходящие привыкают видеть Знамя Мира и помнят те великие основы, которые оно возглавляет. Великое никогда не входило в мир при фанфарах и ликованиях, но всегда в трудах, страданиях и при осмеянии невежеством, но мы доживём и до признания и утверждения Культуры во главе Нового Строительства» (из письма З.Г. Фосдик 14 августа 1946 г.).</w:t>
      </w:r>
    </w:p>
    <w:p>
      <w:pPr>
        <w:pStyle w:val="1"/>
        <w:rPr/>
      </w:pPr>
      <w:r>
        <w:rPr/>
        <w:t xml:space="preserve">И наконец, никогда не забыть пророческих слов Николая Константиновича Рериха, сказанных семьдесят лет назад в дни десятилетия рериховских учреждений в США: </w:t>
      </w:r>
      <w:r>
        <w:rPr>
          <w:i/>
        </w:rPr>
        <w:t>«Скажу, как я понимаю Музей наш. Музейон, Музей не есть мертвое хранилище, не сокровище скупца, Музей неразрывен с понятием Культурного Центра. Музей это уже и есть Обитель Лиги Культуры».</w:t>
      </w:r>
    </w:p>
    <w:sectPr>
      <w:footerReference w:type="default" r:id="rId3"/>
      <w:type w:val="nextPage"/>
      <w:pgSz w:w="11906" w:h="16838"/>
      <w:pgMar w:left="1797" w:right="1797" w:gutter="0" w:header="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d">
    <w:altName w:val="Arial"/>
    <w:charset w:val="00"/>
    <w:family w:val="swiss"/>
    <w:pitch w:val="variable"/>
  </w:font>
  <w:font w:name="Academy">
    <w:altName w:val="Times New Roman"/>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Mangal;Courier New"/>
      <w:color w:val="auto"/>
      <w:sz w:val="28"/>
      <w:szCs w:val="28"/>
      <w:lang w:val="ru-RU" w:bidi="sa-IN" w:eastAsia="zh-CN"/>
    </w:rPr>
  </w:style>
  <w:style w:type="paragraph" w:styleId="Heading1">
    <w:name w:val="Heading 1"/>
    <w:basedOn w:val="Normal"/>
    <w:next w:val="Normal"/>
    <w:qFormat/>
    <w:pPr>
      <w:keepNext w:val="true"/>
      <w:numPr>
        <w:ilvl w:val="0"/>
        <w:numId w:val="1"/>
      </w:numPr>
      <w:suppressAutoHyphens w:val="true"/>
      <w:jc w:val="center"/>
      <w:outlineLvl w:val="0"/>
    </w:pPr>
    <w:rPr>
      <w:b/>
      <w:bCs/>
      <w:caps/>
      <w:kern w:val="2"/>
      <w:sz w:val="24"/>
      <w:szCs w:val="24"/>
    </w:rPr>
  </w:style>
  <w:style w:type="paragraph" w:styleId="Heading2">
    <w:name w:val="Heading 2"/>
    <w:basedOn w:val="Normal"/>
    <w:next w:val="Normal"/>
    <w:qFormat/>
    <w:pPr>
      <w:keepNext w:val="true"/>
      <w:numPr>
        <w:ilvl w:val="1"/>
        <w:numId w:val="1"/>
      </w:numPr>
      <w:suppressAutoHyphens w:val="true"/>
      <w:jc w:val="center"/>
      <w:outlineLvl w:val="1"/>
    </w:pPr>
    <w:rPr>
      <w:b/>
      <w:bCs/>
      <w:caps/>
    </w:rPr>
  </w:style>
  <w:style w:type="paragraph" w:styleId="Heading3">
    <w:name w:val="Heading 3"/>
    <w:basedOn w:val="Normal"/>
    <w:next w:val="Normal"/>
    <w:qFormat/>
    <w:pPr>
      <w:keepNext w:val="true"/>
      <w:numPr>
        <w:ilvl w:val="2"/>
        <w:numId w:val="1"/>
      </w:numPr>
      <w:spacing w:before="60" w:after="0"/>
      <w:jc w:val="center"/>
      <w:outlineLvl w:val="2"/>
    </w:pPr>
    <w:rPr>
      <w:b/>
      <w:bCs/>
      <w:smallCaps/>
    </w:rPr>
  </w:style>
  <w:style w:type="paragraph" w:styleId="Heading4">
    <w:name w:val="Heading 4"/>
    <w:basedOn w:val="Normal"/>
    <w:next w:val="Normal"/>
    <w:qFormat/>
    <w:pPr>
      <w:keepNext w:val="true"/>
      <w:numPr>
        <w:ilvl w:val="3"/>
        <w:numId w:val="1"/>
      </w:numPr>
      <w:jc w:val="center"/>
      <w:outlineLvl w:val="3"/>
    </w:pPr>
    <w:rPr>
      <w:i/>
      <w:iCs/>
      <w:sz w:val="24"/>
      <w:szCs w:val="24"/>
    </w:rPr>
  </w:style>
  <w:style w:type="paragraph" w:styleId="Heading7">
    <w:name w:val="Heading 7"/>
    <w:basedOn w:val="Normal"/>
    <w:next w:val="Normal"/>
    <w:qFormat/>
    <w:pPr>
      <w:keepNext w:val="true"/>
      <w:numPr>
        <w:ilvl w:val="6"/>
        <w:numId w:val="1"/>
      </w:numPr>
      <w:ind w:left="-567" w:right="-477" w:firstLine="425"/>
      <w:jc w:val="both"/>
      <w:outlineLvl w:val="6"/>
    </w:pPr>
    <w:rPr>
      <w:b/>
      <w:bCs/>
    </w:rPr>
  </w:style>
  <w:style w:type="character" w:styleId="WW8Num1z0">
    <w:name w:val="WW8Num1z0"/>
    <w:qFormat/>
    <w:rPr>
      <w:rFonts w:ascii="Symbol" w:hAnsi="Symbol" w:cs="Symbol"/>
    </w:rPr>
  </w:style>
  <w:style w:type="character" w:styleId="WW8Num2z0">
    <w:name w:val="WW8Num2z0"/>
    <w:qFormat/>
    <w:rPr>
      <w:rFonts w:ascii="GoudyOld;Arial" w:hAnsi="GoudyOld;Arial" w:cs="GoudyOld;Arial"/>
      <w:b w:val="false"/>
      <w:i/>
      <w:sz w:val="24"/>
      <w:u w:val="none"/>
    </w:rPr>
  </w:style>
  <w:style w:type="character" w:styleId="WW8Num3z0">
    <w:name w:val="WW8Num3z0"/>
    <w:qFormat/>
    <w:rPr>
      <w:rFonts w:ascii="GoudyOld;Arial" w:hAnsi="GoudyOld;Arial" w:cs="GoudyOld;Arial"/>
      <w:b w:val="false"/>
      <w:i w:val="false"/>
      <w:sz w:val="24"/>
      <w:u w:val="none"/>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rFonts w:ascii="Academy;Times New Roman" w:hAnsi="Academy;Times New Roman" w:cs="Academy;Times New Roman"/>
      <w:sz w:val="24"/>
      <w:szCs w:val="24"/>
    </w:rPr>
  </w:style>
  <w:style w:type="paragraph" w:styleId="Heading">
    <w:name w:val="Heading"/>
    <w:basedOn w:val="Normal"/>
    <w:next w:val="TextBody"/>
    <w:qFormat/>
    <w:pPr>
      <w:ind w:firstLine="567"/>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втор эпиграфа"/>
    <w:basedOn w:val="Normal"/>
    <w:qFormat/>
    <w:pPr>
      <w:ind w:left="2835" w:right="374" w:hanging="0"/>
      <w:jc w:val="right"/>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i/>
      <w:iCs/>
      <w:sz w:val="24"/>
      <w:szCs w:val="24"/>
    </w:rPr>
  </w:style>
  <w:style w:type="paragraph" w:styleId="Style11">
    <w:name w:val="Название объекта"/>
    <w:basedOn w:val="Normal"/>
    <w:next w:val="Normal"/>
    <w:qFormat/>
    <w:pPr>
      <w:spacing w:before="120" w:after="120"/>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2">
    <w:name w:val="Приложение"/>
    <w:basedOn w:val="Heading3"/>
    <w:qFormat/>
    <w:pPr>
      <w:numPr>
        <w:ilvl w:val="0"/>
        <w:numId w:val="0"/>
      </w:numPr>
      <w:spacing w:before="60" w:after="180"/>
      <w:jc w:val="right"/>
      <w:outlineLvl w:val="9"/>
    </w:pPr>
    <w:rPr>
      <w:b w:val="false"/>
      <w:bCs w:val="false"/>
    </w:rPr>
  </w:style>
  <w:style w:type="paragraph" w:styleId="Style13">
    <w:name w:val="ПРИМЕЧАНИЯ"/>
    <w:basedOn w:val="Normal"/>
    <w:qFormat/>
    <w:pPr/>
    <w:rPr>
      <w:caps/>
    </w:rPr>
  </w:style>
  <w:style w:type="paragraph" w:styleId="1">
    <w:name w:val="Стиль1"/>
    <w:basedOn w:val="Normal"/>
    <w:qFormat/>
    <w:pPr>
      <w:ind w:firstLine="425"/>
      <w:jc w:val="both"/>
    </w:pPr>
    <w:rPr/>
  </w:style>
  <w:style w:type="paragraph" w:styleId="2">
    <w:name w:val="Стиль2"/>
    <w:basedOn w:val="TextBody"/>
    <w:qFormat/>
    <w:pPr>
      <w:pBdr>
        <w:left w:val="double" w:sz="6" w:space="3" w:color="000000"/>
      </w:pBdr>
      <w:spacing w:before="0" w:after="0"/>
      <w:ind w:left="426" w:firstLine="283"/>
      <w:jc w:val="both"/>
    </w:pPr>
    <w:rPr>
      <w:i/>
      <w:iCs/>
      <w:sz w:val="24"/>
      <w:szCs w:val="24"/>
    </w:rPr>
  </w:style>
  <w:style w:type="paragraph" w:styleId="3">
    <w:name w:val="Стиль3"/>
    <w:basedOn w:val="Normal"/>
    <w:qFormat/>
    <w:pPr>
      <w:jc w:val="center"/>
    </w:pPr>
    <w:rPr>
      <w:sz w:val="24"/>
      <w:szCs w:val="24"/>
    </w:rPr>
  </w:style>
  <w:style w:type="paragraph" w:styleId="4">
    <w:name w:val="Стиль4"/>
    <w:basedOn w:val="1"/>
    <w:qFormat/>
    <w:pPr>
      <w:ind w:hanging="0"/>
      <w:jc w:val="center"/>
    </w:pPr>
    <w:rPr>
      <w:b/>
      <w:bCs/>
    </w:rPr>
  </w:style>
  <w:style w:type="paragraph" w:styleId="5">
    <w:name w:val="Стиль5"/>
    <w:basedOn w:val="2"/>
    <w:qFormat/>
    <w:pPr>
      <w:ind w:left="426" w:firstLine="1275"/>
    </w:pPr>
    <w:rPr>
      <w:rFonts w:ascii="Bookman Old Style" w:hAnsi="Bookman Old Style" w:cs="Bookman Old Style"/>
    </w:rPr>
  </w:style>
  <w:style w:type="paragraph" w:styleId="6">
    <w:name w:val="Стиль6"/>
    <w:basedOn w:val="1"/>
    <w:qFormat/>
    <w:pPr>
      <w:ind w:hanging="0"/>
      <w:jc w:val="center"/>
    </w:pPr>
    <w:rPr>
      <w:i/>
      <w:iCs/>
    </w:rPr>
  </w:style>
  <w:style w:type="paragraph" w:styleId="7">
    <w:name w:val="Стиль7"/>
    <w:basedOn w:val="1"/>
    <w:qFormat/>
    <w:pPr>
      <w:ind w:left="851" w:hanging="0"/>
      <w:jc w:val="left"/>
    </w:pPr>
    <w:rPr>
      <w:sz w:val="20"/>
      <w:szCs w:val="20"/>
    </w:rPr>
  </w:style>
  <w:style w:type="paragraph" w:styleId="8">
    <w:name w:val="Стиль8"/>
    <w:basedOn w:val="1"/>
    <w:qFormat/>
    <w:pPr>
      <w:ind w:left="1701" w:hanging="0"/>
    </w:pPr>
    <w:rPr>
      <w:rFonts w:ascii="Bookman Old Style" w:hAnsi="Bookman Old Style" w:cs="Bookman Old Style"/>
      <w:i/>
      <w:iCs/>
    </w:rPr>
  </w:style>
  <w:style w:type="paragraph" w:styleId="9">
    <w:name w:val="Стиль9"/>
    <w:basedOn w:val="Normal"/>
    <w:qFormat/>
    <w:pPr>
      <w:ind w:left="426" w:hanging="426"/>
      <w:jc w:val="both"/>
    </w:pPr>
    <w:rPr>
      <w:b/>
      <w:bCs/>
      <w:i/>
      <w:iCs/>
    </w:rPr>
  </w:style>
  <w:style w:type="paragraph" w:styleId="Style14">
    <w:name w:val="Текст"/>
    <w:basedOn w:val="Normal"/>
    <w:qFormat/>
    <w:pPr/>
    <w:rPr/>
  </w:style>
  <w:style w:type="paragraph" w:styleId="Endnote">
    <w:name w:val="Endnote Text"/>
    <w:basedOn w:val="Normal"/>
    <w:pPr>
      <w:jc w:val="both"/>
    </w:pPr>
    <w:rPr>
      <w:sz w:val="24"/>
      <w:szCs w:val="24"/>
    </w:rPr>
  </w:style>
  <w:style w:type="paragraph" w:styleId="Footnote">
    <w:name w:val="Footnote Text"/>
    <w:basedOn w:val="Normal"/>
    <w:pPr>
      <w:jc w:val="both"/>
    </w:pPr>
    <w:rPr>
      <w:sz w:val="24"/>
      <w:szCs w:val="24"/>
    </w:rPr>
  </w:style>
  <w:style w:type="paragraph" w:styleId="Style15">
    <w:name w:val="Эпиграф"/>
    <w:basedOn w:val="Normal"/>
    <w:qFormat/>
    <w:pPr>
      <w:ind w:left="2835" w:hanging="0"/>
      <w:jc w:val="both"/>
    </w:pPr>
    <w:rPr>
      <w:sz w:val="24"/>
      <w:szCs w:val="24"/>
    </w:rPr>
  </w:style>
  <w:style w:type="paragraph" w:styleId="Style16">
    <w:name w:val="Автограф"/>
    <w:basedOn w:val="Normal"/>
    <w:qFormat/>
    <w:pPr>
      <w:ind w:left="1134" w:hanging="0"/>
      <w:jc w:val="both"/>
    </w:pPr>
    <w:rPr>
      <w:sz w:val="22"/>
      <w:szCs w:val="22"/>
    </w:rPr>
  </w:style>
  <w:style w:type="paragraph" w:styleId="Style17">
    <w:name w:val="Указатели"/>
    <w:basedOn w:val="Normal"/>
    <w:qFormat/>
    <w:pPr>
      <w:ind w:left="426" w:hanging="426"/>
    </w:pPr>
    <w:rPr>
      <w:sz w:val="20"/>
      <w:szCs w:val="20"/>
    </w:rPr>
  </w:style>
  <w:style w:type="paragraph" w:styleId="Style18">
    <w:name w:val="Цитата"/>
    <w:basedOn w:val="Normal"/>
    <w:qFormat/>
    <w:pPr>
      <w:ind w:left="-567" w:right="-477" w:firstLine="425"/>
      <w:jc w:val="both"/>
    </w:pPr>
    <w:rPr/>
  </w:style>
  <w:style w:type="paragraph" w:styleId="Style19">
    <w:name w:val="Маркированный список"/>
    <w:basedOn w:val="Normal"/>
    <w:qFormat/>
    <w:pPr>
      <w:numPr>
        <w:ilvl w:val="0"/>
        <w:numId w:val="2"/>
      </w:numPr>
      <w:ind w:left="0" w:firstLine="720"/>
      <w:jc w:val="both"/>
    </w:pPr>
    <w:rPr/>
  </w:style>
  <w:style w:type="paragraph" w:styleId="TextBodyIndent">
    <w:name w:val="Body Text Indent"/>
    <w:basedOn w:val="Normal"/>
    <w:pPr>
      <w:ind w:firstLine="426"/>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07:24:00Z</dcterms:created>
  <dc:creator>Мельников В. Л.</dc:creator>
  <dc:description/>
  <dc:language>en-US</dc:language>
  <cp:lastModifiedBy>Владимир Мельников</cp:lastModifiedBy>
  <cp:lastPrinted>2001-09-07T01:44:00Z</cp:lastPrinted>
  <dcterms:modified xsi:type="dcterms:W3CDTF">2002-12-11T19:17:00Z</dcterms:modified>
  <cp:revision>3</cp:revision>
  <dc:subject/>
  <dc:title>СЕМЬЯ РЕРИХОВ И САНКТ-ПЕТЕРБУРГ:</dc:title>
</cp:coreProperties>
</file>